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a new cameo.do what you want with it but you must credit me Radar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