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thor: Rando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 Size: 125x125 (AKA. HUGE!!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lit Mountain: This is a large map for up to 8 people with an interesting layout including plenty of bridges and natural barriers. There’s water for naval battles, cliffs, forests, cities, and money for 8. There are a good number of oil derricks, all of which give you 2x the money as usual.  Have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 map, simply unzip the map file into the RA2 folder on your compu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2:17:00Z</dcterms:created>
  <dc:creator>Richard Sebzda</dc:creator>
  <dc:description/>
  <dc:language>en-US</dc:language>
  <cp:lastModifiedBy>Richard Sebzda</cp:lastModifiedBy>
  <dcterms:modified xsi:type="dcterms:W3CDTF">2002-11-03T00:51:00Z</dcterms:modified>
  <cp:revision>3</cp:revision>
  <dc:subject/>
  <dc:title>Starlit Mountain: This is a large map for up to 8 people with an interesting layout including plenty of bridges and natural barriers</dc:title>
</cp:coreProperties>
</file>